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8" w:type="dxa"/>
        <w:jc w:val="left"/>
        <w:tblInd w:w="9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8"/>
      </w:tblGrid>
      <w:tr>
        <w:trPr/>
        <w:tc>
          <w:tcPr>
            <w:tcW w:w="495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14 января 2026г №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беспечению пожарной безопасности на территории города Орла в 2026 год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93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54"/>
        <w:gridCol w:w="5103"/>
        <w:gridCol w:w="2126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астие в мероприятиях в рамках профилактической акции «Безопасное жильё»</w:t>
            </w:r>
          </w:p>
        </w:tc>
      </w:tr>
      <w:tr>
        <w:trPr>
          <w:trHeight w:val="113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02" w:leader="none"/>
              </w:tabs>
              <w:snapToGrid w:val="false"/>
              <w:rPr/>
            </w:pPr>
            <w:r>
              <w:rPr/>
              <w:t>1.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риведению в пожаробезопасное состояние объектов жилищного фонда и приведение их в соответствие с нормами и правилами пожарной безопасности. В том числе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проверка подвалов, чердаков и технических этажей на предмет размещения там производств и складов, не имеющих отношения к эксплуатации многоквартирных домов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уточнение планов эвакуации в случае пожара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разъяснительная работа среди граждан по соблюдению мер пожарной безопасности (состояние электропроводки в квартире, газового оборудования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рганизация очистки лестничных площадок от посторонних предметов, препятствующих эвакуации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беспечение свободного проезда пожарной и специальной техники к жилым домам и к источникам пожарного водоснабжения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0" w:firstLine="459"/>
              <w:jc w:val="both"/>
              <w:rPr/>
            </w:pPr>
            <w:r>
              <w:rPr/>
              <w:t>организация своевременного вывоза твёрдых бытовых отходо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05" w:leader="none"/>
                <w:tab w:val="left" w:pos="1126" w:leader="none"/>
              </w:tabs>
              <w:ind w:left="459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рганизации, осуществляющие управление многоквартирными домами, а также собственники квартир в многоквартирных домах с непосредственной формой управления, территориальные управления по районам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А. Жуковина, Ю.И. Головей,                      Н.Н. Персидский, Е.О. Овсянников) в рамках наделенных полномочий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жилищно – коммунального хозяйства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М.В.Барбашов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6 февраля по</w:t>
            </w:r>
          </w:p>
          <w:p>
            <w:pPr>
              <w:pStyle w:val="Normal"/>
              <w:jc w:val="center"/>
              <w:rPr/>
            </w:pPr>
            <w:r>
              <w:rPr/>
              <w:t>16 марта 2026 г.,</w:t>
            </w:r>
          </w:p>
          <w:p>
            <w:pPr>
              <w:pStyle w:val="Normal"/>
              <w:jc w:val="center"/>
              <w:rPr/>
            </w:pPr>
            <w:r>
              <w:rPr/>
              <w:t>с 21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>21 октяб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 по поддержанию в работоспособном состоянии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3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мероприятий по выявлению мест сбора граждан, ведущих антиобщественный образ жизни, с целью предупреждения возникновения пожаров и других чрезвычайных ситуаций в жилом секторе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ВД России по городу Орлу                          (А.С. Архипов)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6 февраля по</w:t>
            </w:r>
          </w:p>
          <w:p>
            <w:pPr>
              <w:pStyle w:val="Normal"/>
              <w:jc w:val="center"/>
              <w:rPr/>
            </w:pPr>
            <w:r>
              <w:rPr/>
              <w:t>16 марта 2026 г.,</w:t>
            </w:r>
          </w:p>
          <w:p>
            <w:pPr>
              <w:pStyle w:val="Normal"/>
              <w:jc w:val="center"/>
              <w:rPr/>
            </w:pPr>
            <w:r>
              <w:rPr/>
              <w:t>с 21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>21 октяб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с председателями домовых и уличных комитетов по информированию населения жилого сектора о соблюдении норм и правил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firstLine="34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/>
              <w:t>(А.А. Жуковина, Ю.И. Головей,                      Н.Н. Персидский, Е.О. Овсянников),</w:t>
            </w:r>
          </w:p>
          <w:p>
            <w:pPr>
              <w:pStyle w:val="Normal"/>
              <w:ind w:right="34" w:firstLine="34"/>
              <w:jc w:val="center"/>
              <w:rPr/>
            </w:pPr>
            <w:r>
              <w:rPr/>
              <w:t xml:space="preserve"> </w:t>
            </w: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6 февраля по</w:t>
            </w:r>
          </w:p>
          <w:p>
            <w:pPr>
              <w:pStyle w:val="Normal"/>
              <w:jc w:val="center"/>
              <w:rPr/>
            </w:pPr>
            <w:r>
              <w:rPr/>
              <w:t>16 марта 2026 г.,</w:t>
            </w:r>
          </w:p>
          <w:p>
            <w:pPr>
              <w:pStyle w:val="Normal"/>
              <w:jc w:val="center"/>
              <w:rPr/>
            </w:pPr>
            <w:r>
              <w:rPr/>
              <w:t>с 21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>21 октяб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5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о мерах пожарной безопасности с семьями, состоящими на учёте в органах опеки и попечительства администрац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социальной поддержки населения, опеки и попечительства администрации города Орла (А.В. Шайкин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6.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ой работы с социально неблагополучными семьями, имеющими несовершеннолетних детей, по соблюдению правил пожарной безопасности и организации оказания социальной помощи по приведению в пожаробезопасное состояние жилых помещений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(А.А. Жуковина, Ю.И. Головей,                      Н.Н. Персидский, Е.О. Овсянников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1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блюдении мер пожарной безопасности путём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спространения среди населения памяток по соблюдению мер пожарной безопасности через председателей домовых и уличных комитетов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в местах массового пребывания граждан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проведения занятий с учащимися и персоналом муниципальных учреждений образования и культуры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 xml:space="preserve">размещения информации в </w:t>
            </w:r>
            <w:r>
              <w:rPr>
                <w:szCs w:val="28"/>
              </w:rPr>
              <w:t>газете «Орловская городская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в муниципальном общественном транспорте, включая общественный транспорт частных перевозчиков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8"/>
                <w:tab w:val="left" w:pos="485" w:leader="none"/>
                <w:tab w:val="left" w:pos="980" w:leader="none"/>
              </w:tabs>
              <w:ind w:left="-8" w:firstLine="567"/>
              <w:jc w:val="both"/>
              <w:rPr/>
            </w:pPr>
            <w:r>
              <w:rPr/>
              <w:t>размещения памяток на объектах торгов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территориальные управления по районам администрации города Орла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(А.А. Жуковина, Ю.И. Головей,                      Н.Н. Персидский, Е.О. Овсянников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комитет по организации транспортного обслуживания населения и связи администрации города Орла                        (Т.Ю. Мискарян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(А.И. Сергее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  (О.А. Храмченко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управление экономического развития администрации города Орла (А.Е. Сурнова), управление по безопасности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6 февраля по</w:t>
            </w:r>
          </w:p>
          <w:p>
            <w:pPr>
              <w:pStyle w:val="Normal"/>
              <w:jc w:val="center"/>
              <w:rPr/>
            </w:pPr>
            <w:r>
              <w:rPr/>
              <w:t>16 марта 2026 г.,</w:t>
            </w:r>
          </w:p>
          <w:p>
            <w:pPr>
              <w:pStyle w:val="Normal"/>
              <w:jc w:val="center"/>
              <w:rPr/>
            </w:pPr>
            <w:r>
              <w:rPr/>
              <w:t>с 21 сентября по</w:t>
            </w:r>
          </w:p>
          <w:p>
            <w:pPr>
              <w:pStyle w:val="Normal"/>
              <w:jc w:val="center"/>
              <w:rPr/>
            </w:pPr>
            <w:r>
              <w:rPr/>
              <w:t>21 октября 2026 г.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жароопасный период</w:t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лана мероприятий города Орла по подготовке к пожароопасному периоду 2026 год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марта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2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едставление плана мероприятий по обеспечению пожарной безопасности в лесопарковых зонах города Орла председателю КЧС и ОПБ города Орл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марта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в лесопарковых зонах противопожарных мероприятий при подготовке к пожароопасному периоду и в пожароопасный период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МЗ г. Орла» (И.И. Фильк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мая 2026 г. 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отовности сил и средств по организации тушения лесных пожаров на подведомственной территор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мая 2026 г. 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5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атрулирования лесопарковых зон в целях предупреждения природных пожаров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МЗ г. Орла» (И.И. Фильк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6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я пожарной безопасности в пришкольных лагерях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, спорта и физической культуры администрации города Орла                (А.И. Сергее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иод работы пришкольных лагер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с председателями садоводческих товариществ и гаражно-строительных кооперативов с целью разъяснения требований действующего законодательства в области пожарной безопасности и доведение мер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(А.А. Жуковина, Ю.И. Головей,                      Н.Н. Персидский, Е.О. Овсянников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апреля 2026 г.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8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в лесопарковых зонах противопожарных плакатов и аншлагов и организация контроля за их техническим состояние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МЗ г. Орла» (И.И. Фильк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30 мая 2026 г. </w:t>
            </w:r>
          </w:p>
          <w:p>
            <w:pPr>
              <w:pStyle w:val="Normal"/>
              <w:jc w:val="center"/>
              <w:rPr/>
            </w:pPr>
            <w:r>
              <w:rPr/>
              <w:t>и 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9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служивания минерализованных полос в лесопарковых зона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МЗ г. Орла» (И.И. Фильк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0.</w:t>
            </w:r>
          </w:p>
        </w:tc>
        <w:tc>
          <w:tcPr>
            <w:tcW w:w="72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зготовления предупредительных аншлагов в лесопарках, с указанием информации об ограничении доступа на их территории.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МЗ г. Орла» (И.И. Филькин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4 апрел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2.1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6"/>
              <w:jc w:val="both"/>
              <w:rPr/>
            </w:pPr>
            <w:r>
              <w:rPr/>
              <w:t>Информирование населения о соблюдении мер пожарной безопасности при отдыхе на природе: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спространение памяток среди населения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местах массового пребывания граждан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спространение памяток среди населения через председателей гаражно-строительных кооперативов и некоммерческих садовых товариществ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 xml:space="preserve">размещение информации в </w:t>
            </w:r>
            <w:r>
              <w:rPr>
                <w:szCs w:val="28"/>
              </w:rPr>
              <w:t>газете «Орловская городская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общественном транспорте, включая общественный транспорт частных перевозчиков;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в образовательных и культурных учреждениях.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85" w:leader="none"/>
                <w:tab w:val="left" w:pos="843" w:leader="none"/>
                <w:tab w:val="left" w:pos="980" w:leader="none"/>
              </w:tabs>
              <w:ind w:left="-8" w:firstLine="467"/>
              <w:jc w:val="both"/>
              <w:rPr/>
            </w:pPr>
            <w:r>
              <w:rPr/>
              <w:t>размещение памяток на объектах торговл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(А.А. Жуковина, Ю.И. Головей,                      Н.Н. Персидский, Е.О. Овсянников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 (А.Е. Сурнова), комитет по организации транспортного обслуживания населения и связи администрации города Орла                              (Т.Ю. Мискарян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             (А.И. Сергеева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  (О.А. Храмченкова),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всего пожароопасного периода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полнительные мероприятия по пожарной безопасности 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1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администрации города Орла о введении особого противопожарного режима в городе Орл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2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ополнительных противопожарных мероприяти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запрещение разжигания костров в лесопарковой зон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ограничение проезда автомобильной техники в лесопарковую зону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запрещение сжигания растительных останков в садоводческих некоммерческих товариществах, особенно которые непосредственно примыкают к лесопарковым зонам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26" w:leader="none"/>
              </w:tabs>
              <w:ind w:left="0" w:firstLine="559"/>
              <w:jc w:val="both"/>
              <w:rPr/>
            </w:pPr>
            <w:r>
              <w:rPr/>
              <w:t>организация дополнительного патрулирования силами добровольной пожарной дружины по выявлению возможных очагов пожара и оперативного реагирования на возможные чрезвычайные ситуации, связанные с пожар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(А.В. Симонов) (по согласованию), УМВД России по городу Орлу (А.С. Архипов) (по согласованию),        </w:t>
            </w:r>
          </w:p>
          <w:p>
            <w:pPr>
              <w:pStyle w:val="Normal"/>
              <w:jc w:val="center"/>
              <w:rPr/>
            </w:pPr>
            <w:r>
              <w:rPr/>
              <w:t>МБУ «Спецавтобаза» (О.С. Василюха),</w:t>
            </w:r>
          </w:p>
          <w:p>
            <w:pPr>
              <w:pStyle w:val="Normal"/>
              <w:jc w:val="center"/>
              <w:rPr/>
            </w:pPr>
            <w:r>
              <w:rPr/>
              <w:t>МКУ «ОМЗ г. Орла» (И.И. Фильк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браний по соблюдению норм и правил пожарной безопасности с председателями гаражно-строительных кооперативов и некоммерческих садоводческих товарищест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(А.А. Жуковина, Ю.И. Головей,                      Н.Н. Персидский, Е.О. Овсянников)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управление по безопасности администрации города Орла (Е.В. Геращенко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 xml:space="preserve">при введении особого противопожарного режима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3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введении особого противопожарного режима и об ответственности граждан при нарушении требований пожарной безопасности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-225" w:leader="none"/>
                <w:tab w:val="left" w:pos="-83" w:leader="none"/>
                <w:tab w:val="left" w:pos="485" w:leader="none"/>
              </w:tabs>
              <w:ind w:left="58" w:firstLine="142"/>
              <w:jc w:val="both"/>
              <w:rPr/>
            </w:pPr>
            <w:r>
              <w:rPr/>
              <w:t xml:space="preserve">размещение информации в </w:t>
            </w:r>
            <w:r>
              <w:rPr>
                <w:szCs w:val="28"/>
              </w:rPr>
              <w:t>газете «Орловская городская      газета»</w:t>
            </w:r>
            <w:r>
              <w:rPr/>
              <w:t>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8" w:leader="none"/>
                <w:tab w:val="left" w:pos="485" w:leader="none"/>
              </w:tabs>
              <w:ind w:left="0" w:firstLine="425"/>
              <w:jc w:val="both"/>
              <w:rPr/>
            </w:pPr>
            <w:r>
              <w:rPr/>
              <w:t>размещение информации на официальном сайте      администрац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(О.А. Храмченкова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при введении особого противопожарного режима</w:t>
            </w:r>
          </w:p>
        </w:tc>
      </w:tr>
      <w:tr>
        <w:trPr/>
        <w:tc>
          <w:tcPr>
            <w:tcW w:w="15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дготовка и проведение новогодних и рождественских праздников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остановления администрации города Орла об усилении мер пожарной безопасности в период празднования новогодних и рождественских праздник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2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пожарной безопасности в зданиях, в т.ч. культуры и образования, в которых будут проводиться праздничные мероприятия с массовым пребыванием людей по случаю встречи Нового года и Рождеств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повышения пожарной безопасности помещений, в которых будут проводиться праздничные утренники для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проведение проверки электросети, исключение провисания электропроводов, скруток, плохого контакта и короткого замык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уточнение плана эвакуации из помещений с массовым пребыванием людей при возникновении чрезвычайных ситуац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 xml:space="preserve">осуществление проверки путей эвакуации на предмет отсутствия посторонних предметов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свободного (без ключа) открывания дверей запасных выходов из помещен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рганизация проверки готовности первичных средств пожаротушения к применени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рганизация дежурства ответственных лиц в период проведения праздничных мероприяти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обеспечение беспрепятственного проезда пожарной и специальной техники к зданиям и к источникам пожарного водоснабж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 xml:space="preserve">обеспечение своевременной очистки ближайших пожарных гидрантов от снега и льда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0" w:leader="none"/>
                <w:tab w:val="left" w:pos="1126" w:leader="none"/>
              </w:tabs>
              <w:ind w:left="-85" w:firstLine="403"/>
              <w:jc w:val="both"/>
              <w:rPr/>
            </w:pPr>
            <w:r>
              <w:rPr/>
              <w:t>исключение случаев парковки частных автомобилей над люками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           (А.И. Сергеева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(А.А. Жуковина, Ю.И. Головей,                      Н.Н. Персидский, Е.О. Овсянников) в рамках наделенных полномочий, 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декабря 2026 г. до </w:t>
            </w:r>
          </w:p>
          <w:p>
            <w:pPr>
              <w:pStyle w:val="Normal"/>
              <w:jc w:val="center"/>
              <w:rPr/>
            </w:pPr>
            <w:r>
              <w:rPr/>
              <w:t>10 января 202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3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ание в исправном состоянии пожарных водопроводов, пожарных гидран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П ВКХ «Орёлводоканал» (В.В. Иванов)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4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редседателей домовых и уличных комитетов по проведению разъяснительной работы с населением по соблюдению правил пожарной безопас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3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(А.А. Жуковина, Ю.И. Головей,                      Н.Н. Персидский, Е.О. Овсянников)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  <w:p>
            <w:pPr>
              <w:pStyle w:val="Normal"/>
              <w:ind w:right="-43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5 декаб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5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образовательных учреждениях занятий с детьми по правилам пожарной безопасности, безопасности при обращении с пиротехническими изделиями и фейерверками. Проведение инструктажа сотрудников образовательных учреждений по действиям при возникновении пожара и организации эвакуации люде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ение образования, спорта и физической культуры администрации города Орла              (А.И. Сергеева),</w:t>
            </w:r>
          </w:p>
          <w:p>
            <w:pPr>
              <w:pStyle w:val="Normal"/>
              <w:ind w:right="-64" w:hanging="0"/>
              <w:jc w:val="center"/>
              <w:rPr/>
            </w:pPr>
            <w:r>
              <w:rPr/>
              <w:t>управление по безопасности  администрации города Орла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6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дение в пожаробезопасное состояние объектов культуры, где будут проводиться праздничные мероприятия с массовым пребыванием люде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/>
            </w:pPr>
            <w:r>
              <w:rPr/>
              <w:t>Управление культуры администрации города Орла (Л.Е. Осипенко),</w:t>
            </w:r>
          </w:p>
          <w:p>
            <w:pPr>
              <w:pStyle w:val="Normal"/>
              <w:ind w:right="-72" w:hanging="0"/>
              <w:jc w:val="center"/>
              <w:rPr/>
            </w:pPr>
            <w:r>
              <w:rPr/>
              <w:t>управление по безопасности администрации города Орла  (Е.В. Геращенк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/>
              <w:t>20 декабря 2026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7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контроля за реализацией и использованием пиротехнических изделий развлекательного назначения в торговых организациях на территории города Ор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надзорной деятельности и профилактической работы по городу Орлу управления надзорной деятельности и профилактической работы Главного управления МЧС России по Орловской области (А.В. Симонов) (по согласованию), УМВД России по городу Орлу (А.С. Архипов) (по согласованию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 xml:space="preserve">с 1 декабря 2026 г. </w:t>
            </w:r>
          </w:p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>до 10 января 2027 г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  <w:t>4.8.</w:t>
            </w:r>
          </w:p>
        </w:tc>
        <w:tc>
          <w:tcPr>
            <w:tcW w:w="7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селения о соблюдении мер пожарной безопасности путё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спространения памяток среди  населения по соблюдению мер пожарной безопасности через председателей домовых и уличных комите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проведения занятий с учащимися и персоналом муниципальных учреждений образования и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в местах массового пребывания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аудиороликов на противопожарную тематику в местах массового пребывания граждан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 xml:space="preserve">размещения информации в </w:t>
            </w:r>
            <w:r>
              <w:rPr>
                <w:szCs w:val="28"/>
              </w:rPr>
              <w:t>газете «Орловская городская      газета»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информации на официальном сайте администрации города Орл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в общественном транспорте, включая общественный транспорт частных перевозчиков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85" w:leader="none"/>
                <w:tab w:val="left" w:pos="1126" w:leader="none"/>
              </w:tabs>
              <w:ind w:left="8" w:firstLine="567"/>
              <w:jc w:val="both"/>
              <w:rPr/>
            </w:pPr>
            <w:r>
              <w:rPr/>
              <w:t>размещения памяток на объектах торгов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Территориальные управления по районам администрации города Орла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(А.А. Жуковина, Ю.И. Головей,                      Н.Н. Персидский, Е.О. Овсянников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по безопасности администрации города Орла (Е.В. Геращенко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экономического развития администрации города Орла (А.Е. Сурнова), комитет по организации транспортного обслуживания населения и связи администрации города Орла                        (Т.Ю. Мискарян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по взаимодействию со средствами массовой информации и аналитической работе администрации города Орла                              (О.А. Храмченкова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культуры администрации города Орла (Л.Е. Осипенко),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/>
              <w:t>(А.И. Сергеева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 xml:space="preserve">с 1 декабря 2026 г. </w:t>
            </w:r>
          </w:p>
          <w:p>
            <w:pPr>
              <w:pStyle w:val="Normal"/>
              <w:ind w:left="-61" w:right="-109" w:hanging="0"/>
              <w:jc w:val="center"/>
              <w:rPr/>
            </w:pPr>
            <w:r>
              <w:rPr/>
              <w:t>до 10 января 2027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14" w:hanging="0"/>
        <w:jc w:val="both"/>
        <w:rPr/>
      </w:pPr>
      <w:r>
        <w:rPr>
          <w:sz w:val="28"/>
          <w:szCs w:val="28"/>
        </w:rPr>
        <w:t>Начальник управления по безопасности администрации города Орла                                                            Е.В. Геращенко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w Cen MT Condensed Extra Bol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720"/>
        </w:tabs>
        <w:ind w:left="153" w:firstLine="873"/>
      </w:pPr>
      <w:rPr>
        <w:rFonts w:ascii="Tw Cen MT Condensed Extra Bold" w:hAnsi="Tw Cen MT Condensed Extra Bold" w:cs="Tw Cen MT Condensed Extra Bold" w:hint="default"/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w Cen MT Condensed Extra Bold" w:hAnsi="Tw Cen MT Condensed Extra Bold" w:cs="Tw Cen MT Condensed Extra Bold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–"/>
      <w:lvlJc w:val="left"/>
      <w:pPr>
        <w:tabs>
          <w:tab w:val="num" w:pos="708"/>
        </w:tabs>
        <w:ind w:left="0" w:firstLine="873"/>
      </w:pPr>
      <w:rPr>
        <w:rFonts w:ascii="Tw Cen MT Condensed Extra Bold" w:hAnsi="Tw Cen MT Condensed Extra Bold" w:cs="Tw Cen MT Condensed Extra Bold" w:hint="default"/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</w:lvl>
    <w:lvl w:ilvl="2">
      <w:start w:val="1"/>
      <w:numFmt w:val="bullet"/>
      <w:lvlText w:val="–"/>
      <w:lvlJc w:val="left"/>
      <w:pPr>
        <w:tabs>
          <w:tab w:val="num" w:pos="720"/>
        </w:tabs>
        <w:ind w:left="153" w:firstLine="873"/>
      </w:pPr>
      <w:rPr>
        <w:rFonts w:ascii="Tw Cen MT Condensed Extra Bold" w:hAnsi="Tw Cen MT Condensed Extra Bold" w:cs="Tw Cen MT Condensed Extra Bold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873"/>
      </w:pPr>
      <w:rPr>
        <w:rFonts w:ascii="Tw Cen MT Condensed Extra Bold" w:hAnsi="Tw Cen MT Condensed Extra Bold" w:cs="Tw Cen MT Condensed Extra Bold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843"/>
        </w:tabs>
        <w:ind w:left="8" w:firstLine="851"/>
      </w:pPr>
      <w:rPr>
        <w:rFonts w:ascii="Tw Cen MT Condensed Extra Bold" w:hAnsi="Tw Cen MT Condensed Extra Bold" w:cs="Tw Cen MT Condensed Extra Bold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153" w:firstLine="72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08"/>
        </w:tabs>
        <w:ind w:left="8" w:firstLine="851"/>
      </w:pPr>
      <w:rPr>
        <w:rFonts w:ascii="Tw Cen MT Condensed Extra Bold" w:hAnsi="Tw Cen MT Condensed Extra Bold" w:cs="Tw Cen MT Condensed Extra Bold" w:hint="default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>
        <w:rFonts w:ascii="Symbol" w:hAnsi="Symbol" w:eastAsia="Times New Roman" w:cs="Symbol"/>
      </w:rPr>
    </w:lvl>
    <w:lvl w:ilvl="2">
      <w:start w:val="1"/>
      <w:numFmt w:val="bullet"/>
      <w:lvlText w:val="‒"/>
      <w:lvlJc w:val="left"/>
      <w:pPr>
        <w:tabs>
          <w:tab w:val="num" w:pos="720"/>
        </w:tabs>
        <w:ind w:left="153" w:firstLine="567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Tw Cen MT Condensed Extra Bold" w:hAnsi="Tw Cen MT Condensed Extra Bold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Tw Cen MT Condensed Extra Bold" w:hAnsi="Tw Cen MT Condensed Extra Bold" w:cs="Tw Cen MT Condensed Extra Bold"/>
    </w:rPr>
  </w:style>
  <w:style w:type="character" w:styleId="WW8Num3z1">
    <w:name w:val="WW8Num3z1"/>
    <w:qFormat/>
    <w:rPr>
      <w:rFonts w:ascii="Tw Cen MT Condensed Extra Bold" w:hAnsi="Tw Cen MT Condensed Extra Bold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w Cen MT Condensed Extra Bold" w:hAnsi="Tw Cen MT Condensed Extra Bold" w:cs="Tw Cen MT Condensed Extra Bold"/>
    </w:rPr>
  </w:style>
  <w:style w:type="character" w:styleId="WW8Num5z0">
    <w:name w:val="WW8Num5z0"/>
    <w:qFormat/>
    <w:rPr>
      <w:rFonts w:ascii="Tw Cen MT Condensed Extra Bold" w:hAnsi="Tw Cen MT Condensed Extra Bold" w:cs="Symbol"/>
    </w:rPr>
  </w:style>
  <w:style w:type="character" w:styleId="WW8Num6z0">
    <w:name w:val="WW8Num6z0"/>
    <w:qFormat/>
    <w:rPr>
      <w:rFonts w:ascii="Tw Cen MT Condensed Extra Bold" w:hAnsi="Tw Cen MT Condensed Extra Bold" w:cs="Times New Roman"/>
    </w:rPr>
  </w:style>
  <w:style w:type="character" w:styleId="WW8Num6z1">
    <w:name w:val="WW8Num6z1"/>
    <w:qFormat/>
    <w:rPr>
      <w:rFonts w:ascii="Symbol" w:hAnsi="Symbol" w:cs="Times New Roman"/>
    </w:rPr>
  </w:style>
  <w:style w:type="character" w:styleId="WW8Num7z0">
    <w:name w:val="WW8Num7z0"/>
    <w:qFormat/>
    <w:rPr>
      <w:rFonts w:ascii="Tw Cen MT Condensed Extra Bold" w:hAnsi="Tw Cen MT Condensed Extra Bold" w:cs="Times New Roman"/>
    </w:rPr>
  </w:style>
  <w:style w:type="character" w:styleId="WW8Num7z1">
    <w:name w:val="WW8Num7z1"/>
    <w:qFormat/>
    <w:rPr>
      <w:rFonts w:ascii="Symbol" w:hAnsi="Symbol" w:eastAsia="Times New Roman" w:cs="Symbol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eastAsia="Times New Roman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4">
    <w:name w:val="Основной шрифт абзаца4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Times New Roman" w:hAnsi="Times New Roman" w:cs="Times New Roman"/>
      <w:sz w:val="28"/>
      <w:szCs w:val="28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sz w:val="28"/>
      <w:szCs w:val="28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  <w:sz w:val="28"/>
      <w:szCs w:val="2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sz w:val="28"/>
      <w:szCs w:val="28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eastAsia="Times New Roman" w:cs="Symbol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w Cen MT Condensed Extra Bold" w:hAnsi="Tw Cen MT Condensed Extra Bold" w:eastAsia="Times New Roman" w:cs="Tw Cen MT Condensed Extra Bold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w Cen MT Condensed Extra Bold" w:hAnsi="Tw Cen MT Condensed Extra Bold" w:eastAsia="Times New Roman" w:cs="Tw Cen MT Condensed Extra Bold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w Cen MT Condensed Extra Bold" w:hAnsi="Tw Cen MT Condensed Extra Bold" w:cs="Tw Cen MT Condensed Extra Bol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w Cen MT Condensed Extra Bold" w:hAnsi="Tw Cen MT Condensed Extra Bold" w:eastAsia="Times New Roman" w:cs="Tw Cen MT Condensed Extra Bold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w Cen MT Condensed Extra Bold" w:hAnsi="Tw Cen MT Condensed Extra Bold" w:cs="Tw Cen MT Condensed Extra Bold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Times New Roman" w:hAnsi="Times New Roman" w:cs="Times New Roman"/>
      <w:sz w:val="28"/>
      <w:szCs w:val="28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w Cen MT Condensed Extra Bold" w:hAnsi="Tw Cen MT Condensed Extra Bold" w:cs="Tw Cen MT Condensed Extra Bol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cs="Times New Roman"/>
      <w:sz w:val="28"/>
      <w:szCs w:val="28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w Cen MT Condensed Extra Bold" w:hAnsi="Tw Cen MT Condensed Extra Bold" w:cs="Tw Cen MT Condensed Extra Bol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w Cen MT Condensed Extra Bold" w:hAnsi="Tw Cen MT Condensed Extra Bold" w:cs="Tw Cen MT Condensed Extra Bold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Times New Roman" w:hAnsi="Times New Roman" w:cs="Times New Roman"/>
      <w:sz w:val="28"/>
      <w:szCs w:val="28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w Cen MT Condensed Extra Bold" w:hAnsi="Tw Cen MT Condensed Extra Bold" w:cs="Tw Cen MT Condensed Extra Bold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w Cen MT Condensed Extra Bold" w:hAnsi="Tw Cen MT Condensed Extra Bold" w:cs="Tw Cen MT Condensed Extra Bol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Symbol" w:hAnsi="Symbol" w:cs="Symbol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3">
    <w:name w:val="Основной шрифт абзаца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Lucida Sans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Lucida 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7:21:00Z</dcterms:created>
  <dc:creator>Specialist</dc:creator>
  <dc:description/>
  <cp:keywords/>
  <dc:language>en-US</dc:language>
  <cp:lastModifiedBy>Глаголева Наталия Николаевна</cp:lastModifiedBy>
  <cp:lastPrinted>2026-01-19T10:33:00Z</cp:lastPrinted>
  <dcterms:modified xsi:type="dcterms:W3CDTF">2026-02-12T08:39:00Z</dcterms:modified>
  <cp:revision>57</cp:revision>
  <dc:subject/>
  <dc:title>Приложение </dc:title>
</cp:coreProperties>
</file>